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3485109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7894291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