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76855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87529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886276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171813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