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17660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86011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38987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402271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08606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440812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83726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