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42506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22766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