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737660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994888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021253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118963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