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9863379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4076954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