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8050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0119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16320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49903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