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220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8126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33614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2542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